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09365" cy="2853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56965" cy="27012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65855" cy="22136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95040" cy="23260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56890" cy="26504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Oh Lord, help me! It is false. I am clear. For my life now lies in your </w:t>
      </w:r>
    </w:p>
    <w:p>
      <w:pPr>
        <w:pStyle w:val="Normal"/>
        <w:rPr/>
      </w:pPr>
      <w:r>
        <w:rPr/>
        <w:t>-Rebecca Nur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5840" cy="22860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“</w:t>
      </w:r>
      <w:r>
        <w:rPr/>
        <w:t>I am not a witch. I am innocent. I know nothing of it.</w:t>
      </w:r>
      <w:r>
        <w:rPr>
          <w:lang w:val="en-US" w:eastAsia="en-US"/>
        </w:rPr>
        <w:drawing>
          <wp:inline distT="0" distB="0" distL="0" distR="0">
            <wp:extent cx="3475355" cy="221361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4015" cy="216281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45765" cy="443992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93365" cy="177800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91840" cy="246824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garet Jacobs</w:t>
      </w:r>
    </w:p>
    <w:p>
      <w:pPr>
        <w:pStyle w:val="Normal"/>
        <w:rPr/>
      </w:pPr>
      <w:r>
        <w:rPr/>
        <w:t>“…</w:t>
      </w:r>
      <w:r>
        <w:rPr/>
        <w:t>They told me if I would not confess I should be put down into the dungeon and would be hanged, but if I would confess I should save my life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07:00Z</dcterms:created>
  <dc:creator>Nina Marcano</dc:creator>
  <dc:description/>
  <cp:keywords/>
  <dc:language>en-US</dc:language>
  <cp:lastModifiedBy>Nina Marcano</cp:lastModifiedBy>
  <dcterms:modified xsi:type="dcterms:W3CDTF">2011-10-23T18:53:00Z</dcterms:modified>
  <cp:revision>1</cp:revision>
  <dc:subject/>
  <dc:title/>
</cp:coreProperties>
</file>